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у периоду од </w:t>
      </w:r>
      <w:r>
        <w:rPr>
          <w:lang w:val="sr-RS" w:eastAsia="en-US"/>
        </w:rPr>
        <w:t>01.01.201</w:t>
      </w:r>
      <w:r>
        <w:rPr>
          <w:lang w:val="sr-Latn-RS" w:eastAsia="en-US"/>
        </w:rPr>
        <w:t>5</w:t>
      </w:r>
      <w:r>
        <w:rPr>
          <w:lang w:val="en-US" w:eastAsia="en-US"/>
        </w:rPr>
        <w:t xml:space="preserve">. до </w:t>
      </w:r>
      <w:r>
        <w:rPr>
          <w:lang w:val="sr-RS" w:eastAsia="en-US"/>
        </w:rPr>
        <w:t>31.12.201</w:t>
      </w:r>
      <w:r>
        <w:rPr>
          <w:lang w:val="sr-Latn-RS" w:eastAsia="en-US"/>
        </w:rPr>
        <w:t>5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 О В Ч А Н И  П Р И Л И В И (4002 + 4106 + 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7.562.477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9.046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892.4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4.222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.564.3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.538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61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785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820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825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0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960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.564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5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45.4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0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025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331.4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.370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568.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68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98.5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11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4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6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13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07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31.1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54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3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33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15.6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55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03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5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2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366.9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397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112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29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4.7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4.114.3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.014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0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5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554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5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493.7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998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2.0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77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675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44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342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277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7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1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81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.7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1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23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7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6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30.6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83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2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4.582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66.988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66.821.7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6.018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4.578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293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.466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.351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.466.2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.351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272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959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920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801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05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3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6.3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8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8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38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5.9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65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3.6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47.3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80.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1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566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8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66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.187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50.1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5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50.1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63.7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.1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731.3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02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6.8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72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10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2.6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30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92.8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00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1.9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9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32.6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21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919.1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7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5.5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75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5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74.3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7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1.5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9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.41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1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5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3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9.9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8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0.6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2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53.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9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8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9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7.2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4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12.9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236.2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320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7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41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0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8.2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5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5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12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73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6.1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5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73.8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65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89.6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2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84.1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93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003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884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31.3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8.5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2.5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4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0.0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3.3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09.3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35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6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5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48.5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62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34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9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5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61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9.1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151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461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87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37.2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4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9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83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93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5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51.5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9.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9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44.7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.0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516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86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.360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73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906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87.4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69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2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5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197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773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0.6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3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0.6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5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834.0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215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852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205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1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0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.035.1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843.0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2.83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2.0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1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5.3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5.2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287.4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24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210.2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798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619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.8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.0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92.3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48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02.0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4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81.4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6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194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528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1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71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2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9.1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01.3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9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0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6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41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66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41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.866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5.9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7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14.3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3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9.2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9.2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122.1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628.1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008.5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91.30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168.2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485.2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286.1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9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1.32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0.1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6.3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43.2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6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36.9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40.5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422.8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4.3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2.7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1.60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58.3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9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1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7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.8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1.2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.2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8.7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4.55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4.3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.1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.1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8.1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22.44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6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6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60.14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33.3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0.14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33.3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96.6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811.1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.5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.5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.4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8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10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9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6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.4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6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.4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1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9.7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.997.4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0.193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1.348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прилива за наплаћена средства којa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1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.252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74.286.9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24.045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704.7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06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207.147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22:00Z</dcterms:created>
  <dc:creator>SEKTOR ZA BUDŽETSKO RAČUNOVODSTVO I IZVEŠTAVANJE</dc:creator>
  <dc:description/>
  <cp:keywords/>
  <dc:language>en-US</dc:language>
  <cp:lastModifiedBy>Mirjana Pokrajac</cp:lastModifiedBy>
  <cp:lastPrinted>2015-01-23T12:15:00Z</cp:lastPrinted>
  <dcterms:modified xsi:type="dcterms:W3CDTF">2016-11-03T14:45:00Z</dcterms:modified>
  <cp:revision>145</cp:revision>
  <dc:subject/>
  <dc:title>Назив буџетског корисника____________________________________________</dc:title>
</cp:coreProperties>
</file>