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jc w:val="center"/>
        <w:rPr>
          <w:b/>
          <w:b/>
          <w:color w:val="000000"/>
          <w:lang w:val="sr-Latn-RS" w:eastAsia="en-US"/>
        </w:rPr>
      </w:pPr>
      <w:r>
        <w:rPr>
          <w:b/>
          <w:color w:val="000000"/>
          <w:lang w:val="sr-Latn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СЕДИШТЕ </w:t>
      </w:r>
      <w:r>
        <w:rPr>
          <w:b/>
          <w:color w:val="000000"/>
          <w:u w:val="single"/>
          <w:lang w:val="en-US" w:eastAsia="en-US"/>
        </w:rPr>
        <w:t xml:space="preserve"> </w:t>
      </w:r>
      <w:r>
        <w:rPr>
          <w:b/>
          <w:color w:val="000000"/>
          <w:u w:val="single"/>
          <w:lang w:val="sr-RS" w:eastAsia="en-US"/>
        </w:rPr>
        <w:t xml:space="preserve">Београд 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>Матични број_______</w:t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ИЗВЕШТАЈ О ИЗВРШЕЊУ БУЏЕТА</w:t>
      </w:r>
    </w:p>
    <w:p>
      <w:pPr>
        <w:pStyle w:val="Normal"/>
        <w:jc w:val="center"/>
        <w:rPr/>
      </w:pPr>
      <w:r>
        <w:rPr>
          <w:lang w:val="en-US" w:eastAsia="en-US"/>
        </w:rPr>
        <w:t>у периоду од 01.01. 2015. до 31.12. 2015. годин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bCs/>
          <w:lang w:val="en-US" w:eastAsia="en-US"/>
        </w:rPr>
      </w:pPr>
      <w:r>
        <w:rPr>
          <w:bCs/>
          <w:lang w:val="en-US" w:eastAsia="en-US"/>
        </w:rPr>
        <w:t>I. 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(у</w:t>
      </w:r>
      <w:r>
        <w:rPr/>
        <w:t xml:space="preserve">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ланираних прихода и примањ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 примања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5002 + 5106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08.006.345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35.029.879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59.18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.294.56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76.306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746.41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(5003 + 5047 + 5057 + 5069 + 5094 + 5099 + 51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04.222.61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33.612.3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59.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.294.5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76.30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.380.16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5004 + 5008 + 5010 + 5017 + 5023 + 5030 + 5033 + 50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7.538.07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7.538.07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ДОХОДАК, ДОБИТ И КАПИТАЛНЕ ДОБИТКЕ (од 5005 до 50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1.785.85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1.785.85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 и капиталнe добиткe које плаћају физичк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.825.17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4.825.17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6.960.67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6.960.67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50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ИМОВИНУ (од 5011 до 50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42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42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1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1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 НА ДОБРА И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018 до 502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.192.64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.192.64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.056.2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16.056.2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8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8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130.60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.130.60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МЕЂУНАРОДНУ ТРГОВИНУ И ТРАНСАКЦИЈЕ (од 5024 до 50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.320.8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.320.8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.320.878 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3.320.8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5031 + 503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3.69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3.69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3.69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03.69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5034 до 50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.780.70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.780.70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0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7.370.9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27.370.9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.268.64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0.268.64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811.4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1.811.4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863.1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863.1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466.5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466.5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ЈЕДНОКРАТНИ ПОРЕЗ НА ЕКСТРА ПРОФИТ И ЕКСТРА ИМОВИНУ СТЕЧЕНУ КОРИШЋЕЊЕМ ПОСЕБНИХ ПОГОДНОСТИ (од 5041 до 504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4.88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4.883 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4.65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44.65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2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СОЦИЈАЛНИ ДОПРИНОСИ </w:t>
              <w:br/>
              <w:t>(од 5054 до 505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осигура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  <w:br/>
              <w:t>(5058 + 5061 + 50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407.43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59.1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.294.56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009.63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4.04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454.47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454.47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433.10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.433.10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36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1.36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И ПОМОЋИ ОД МЕЂУНАРОДНИХ ОРГАНИЗАЦИЈ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062 до 506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55.16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55.16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715.56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715.56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6.8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6.87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2.73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02.73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Д ДРУГИХ НИВОА ВЛАСТИ (5067 + 50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397.79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59.1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.294.56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4.04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294.2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450.1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2.200.06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44.04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3.50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00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4.5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РУГ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70 + 5077 + 5082 + 5089 + 50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9.014.6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5.811.81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66.6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736.11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ОД ИМОВИНЕ (од 5071 до 50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.062.4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.062.429 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.09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09.09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096.06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.096.06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657.26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657.26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ОД ПРОДАЈЕ ДОБАРА И УСЛУГА (од 5078 до 50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.998.3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.262.21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736.11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775.82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15.82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.560.00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944.44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.074.08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870.35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277.95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.972.29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305.6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ОДУЗЕТА ИМОВИНСКА КОРИСТ (од 5083 до 508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210.25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210.25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кривична 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.01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610.01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5.7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65.7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681.1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.681.1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13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.13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.76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31.76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01.44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01.44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БРОВОЉНИ ТРАНСФЕРИ ОД ФИЗИЧКИХ И ПРАВНИХ ЛИ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90 + 50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68.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66.66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46.97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35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445.62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04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1.04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50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275.5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275.5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275.5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9.275.5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5095 + 50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 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50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 (50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 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 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62.329 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51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РАНСФЕРИ ИЗМЕЂУ БУЏЕТСКИХ КОРИСНИКА НА ИСТОМ НИВО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01 + 51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-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07 + 5114 + 5121 + 51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783.7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17.4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6.25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5108 + 5110 + 51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62.52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.3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55.14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51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3.66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2.53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.13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3.66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2.53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41.13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51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68.85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.84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14.01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68.85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4.84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.114.01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51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15 + 5117 + 51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18.37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.10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51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18.37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.10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.018.37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11.10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 ПРОИЗВОДЊЕ (511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512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5125 + 5127 + 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512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91.7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51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513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5132 + 51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.039.74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.407.56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632.17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33 + 51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.579.56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.205.46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374.0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ДОМАЋИХ ЗАДУЖИВАЊА (од 5134 до 514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.210.47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.210.47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.210.47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03.210.47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ИНОСТРАНОГ ЗАДУЖИВАЊА (од 5144 до 515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.369.0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.994.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374.09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.369.0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6.994.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9.374.09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пословних бана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5152 + 51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60.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02.09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8.07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ДОМАЋ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од 5153 до 516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71.52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13.44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8.078 </w:t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.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5.8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.8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6.25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8.1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8.0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8.96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58.96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.35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.35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95.22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95.22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СТРАН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163 до 51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.65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.65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.65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88.65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ПРИХОДИ И ПРИМ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01 + 51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39.046.0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56.437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59.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.294.5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76.30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.378.587 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II. УКУПНИ РАСХОДИ И ИЗДАЦ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0"/>
        <w:gridCol w:w="1260"/>
        <w:gridCol w:w="1260"/>
        <w:gridCol w:w="1260"/>
        <w:gridCol w:w="1330"/>
        <w:gridCol w:w="101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en-US" w:eastAsia="en-U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 до 11)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и издаци на терет буџета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blHeader w:val="true"/>
          <w:trHeight w:val="566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РАСХОДИ И ИЗДАЦИ ЗА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3 + 534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46.027.35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68.562.289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59.185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.294.561 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651.24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.060.07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(5174 + 5196 + 5241 + 5256 + 5280 + 5293 + 5309 + 53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06.018.8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38.090.79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214.93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786.344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196.66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.730.0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5175 + 5177 + 5181 + 5183 + 5188 + 5190 + 5192 + 51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2.293.60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.972.0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526.89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37.572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.66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050.37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ЛАТЕ, ДОДАЦИ И НАКНАДЕ ЗАПОСЛЕНИХ (ЗАРАДЕ) (51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0.351.81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3.412.24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250.33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656.546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7.46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865.22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0.351.81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73.412.24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6.250.33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.656.546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67.46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8.865.22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НА ТЕРЕТ ПОСЛОДАВЦА (од 5178 до 51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959.67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890.22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28.90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.44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.54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608.55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пензијско и инвалидск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.801.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.700.3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58.6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6.097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.34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119.30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739.53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894.94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23.06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7.656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14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26.73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18.40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94.95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7.18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.696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.056 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2.51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51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42.51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.66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49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10.590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93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.83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42.51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14.66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.49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.310.590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.93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11.83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А ДАВАЊА ЗАПОСЛЕНИМА (од 5184 до 51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165.19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00.1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.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.934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72.67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62.15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60.92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3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2.65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5.15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63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302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9.55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89.07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75.06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8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.56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83.58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1.31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0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4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3.064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8.3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ТРОШКОВА ЗА ЗАПОСЛЕНЕ (51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.187.96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.650.19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68.80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65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58.08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.187.96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2.650.19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1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.468.80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0.65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.058.08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ГРАДЕ ЗАПОСЛЕНИМА И ОСТАЛИ ПОСЕБНИ РАСХОДИ (5191</w:t>
            </w:r>
            <w:r>
              <w:rPr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656.82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74.97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.71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5.24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3.99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656.82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.574.97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1.71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695.24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89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33.995 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51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9.61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9.61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9.61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29.61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519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(5197 + 5205 + 5211 + 5220 + 5228 + 523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8.161.45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.144.21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3.72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.600.631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801.20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.941.67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5198 до 52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.602.2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351.48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5.93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746.184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.37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294.22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7.6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39.39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97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5.76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94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6.54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210.69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895.60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4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22.16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85.67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530.35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193.96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.16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022.22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5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88.74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400.27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781.56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.99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39.517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91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58.28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9.6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71.98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64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80.240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80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.9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21.2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617.5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40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4.12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.03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8.08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2.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1.39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6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.14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65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.9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5206 до 52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74.85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05.1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7.82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.41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5.00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06.47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275.17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496.0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.44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1.044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5.67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41.93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90.63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88.4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2.03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.67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81.59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30.85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07.61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32.76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67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9.05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29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8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.45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2.22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65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04.341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.06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5.17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9.96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5.5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1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301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39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2.68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СЛУГЕ ПО УГОВОРУ (од 5212 до 52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.412.9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053.92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1.37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1.797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03.38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902.4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5.7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20.01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07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.416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0.67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96.54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36.38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93.86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1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7.00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.44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5.45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8.12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75.06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.83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2.70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3.02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3.48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2.93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58.76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.71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.124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0.14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01.18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049.50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973.75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9.78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7.07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19.48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729.40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9.40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3.94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6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0.75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sz w:val="18"/>
                <w:szCs w:val="18"/>
                <w:lang w:val="en-US" w:eastAsia="en-US"/>
              </w:rPr>
              <w:t xml:space="preserve">18.03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5.05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7.90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3.79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88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4.864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.90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88.46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212.9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064.72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8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4.84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64.65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602.83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ПЕЦИЈАЛИЗОВАНЕ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21 до 52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320.63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360.81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49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.767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7.26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798.29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1.22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9.64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14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3.40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72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2.30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804.19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522.3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.01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470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59.94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5.3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5.43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94.86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.73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7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1.37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6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7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.95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94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351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2.66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873.65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.340.70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5.46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00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92.91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5.56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995.32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037.28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17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8.547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1.70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690.614 </w:t>
            </w:r>
          </w:p>
        </w:tc>
      </w:tr>
      <w:tr>
        <w:trPr>
          <w:trHeight w:val="65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5229 + 523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365.92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77.2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7.26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4.70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83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57.91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872.34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417.85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0.59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9.92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41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69.54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493.58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059.35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66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78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41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88.37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5232 до 52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.884.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695.6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.8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82.75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2.34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82.33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665.98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165.24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15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30.03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.86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9.68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7.85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2.65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00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7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.2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.5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4.61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6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1.130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26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9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174.09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869.31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43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6.697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47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1.17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3.30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0.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84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2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73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5.97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35.3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92.98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.83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64.58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8.89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8.0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05.7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32.43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.130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35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54.11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062.82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499.63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0.18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.74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058.08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879.12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28.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.9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99.85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4.03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7.10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И УПОТРЕБА СРЕДСТАВА ЗА РА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42 + 5246 + 5248 + 5250 + 525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КРЕТНИНА И ОПРЕМЕ (од 5243 до 52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зграда и грађевинскиx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52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52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51 до 52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525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КАМАТА И 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57 + 5267 + 5274 + 52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5.761.90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5.758.51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3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4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Е ДОМАЋ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58 до 52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.044.58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.044.2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.461.67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62.461.677 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2.57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82.57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1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СТРАН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68 до 527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.489.55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4.489.55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420.79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4.420.79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883.87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0.883.87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359.79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.359.79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206.0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.206.0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9.06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619.06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52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02.9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02.9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02.9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7.402.9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АТЕЋИ ТРОШКОВИ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77 до 52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4.85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.7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8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78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04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4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72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.70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821.70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5281 + 5284 + 5287 + 52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6.867.43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6.339.62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9.73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8.07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НЕФИНАНСИЈСКИМ ПРЕДУЗЕЋИМА И ОРГАНИЗАЦИЈАМА (5282 + 52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.919.43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.446.60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.75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8.07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.906.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7.433.60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14.75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58.07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0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.0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5285 + 52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.9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.9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.9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89.9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5288 + 52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5291 + 52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58.03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03.05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.98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327.8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327.8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0.22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5.24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4.98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5294 + 5297 + 5300 + 5303 + 53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8.773.70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7.345.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64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94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87.91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.1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95 + 52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6.3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6.3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6.3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6.3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5298 + 529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83.01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81.97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75.01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573.97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.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1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3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0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0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5301 + 53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.215.82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.058.36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64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94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2.96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90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8.205.5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8.054.2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71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742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2.96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.89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10.23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004.09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93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20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ОРГАНИЗАЦИЈАМА ОБАВЕЗНОГ СОЦИЈАЛНОГ ОСИГУРАЊА (5304 + 53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4.614.29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4.101.67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4.09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8.53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2.832.90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42.832.90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781.39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68.76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4.09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98.53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Е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07 + 53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94.2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36.71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.43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.06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94.2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.336.71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740.43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7.06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капиталне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О ОСИГУРАЊЕ И СОЦИЈАЛНА ЗАШТИТА (5310 + 53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7.632.05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4.998.90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28.5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2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9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11 до 53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ЗА СОЦИЈАЛНУ ЗАШТИТУ ИЗ БУЏЕТА (од 5315 до 53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7.632.0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4.998.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28.5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2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9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824.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801.6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15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породиљско одсу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.661.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609.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40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3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децу и породиц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.619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251.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1.09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1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случај незапосл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9.8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.15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7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5.0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.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28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образовање, културу, наук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348.5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931.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.94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1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становање и жив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124.0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99.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4.42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.1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746.8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416.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63.05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0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25 + 5328 + 5332 + 5334 + 5337 + 53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.528.6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532.3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.35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96.8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6.8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5326 + 53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071.8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000.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8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.0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70.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01.3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30.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8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9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29 до 53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0.7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5.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.66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7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2.3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.8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.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16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.6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4.6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.8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79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1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2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71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6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ПЕНАЛИ ПО РЕШЕЊУ СУДОВА (53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866.0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27.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3.79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.9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866.0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.527.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.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43.79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8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92.9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35 + 533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17.7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5.6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60.4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13.8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1.7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60.4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НЕТУ ОД СТРАНЕ ДРЖАВНИХ ОРГАНА (53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22.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92.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.2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нанетих од стране државних орг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22.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.592.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29.2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3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 (53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НЕФИНАНСИЈСКУ ИМОВИНУ (5342 + 5364 + 5373 + 5376 + 53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.008.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.471.4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4.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08.21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54.5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330.0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43 + 5348 + 5358 + 5360 + 53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168.2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767.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4.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03.57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54.5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198.6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44 до 53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286.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130.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.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9.36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3.2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94.7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6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100.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72.9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8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9.26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3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36.7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643.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78.3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.1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5.33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3.1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18.2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36.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78.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.00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.7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9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5349 до 535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422.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216.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3.6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.19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7.5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79.1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2.7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4.3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3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6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5.3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058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0.6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.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95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.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9.4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.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2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7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8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1.8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9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.2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.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6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8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.9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3.8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54.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2.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.7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1.58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.8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.0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904.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61.5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.5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4.1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.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.7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84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9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22.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43.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7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4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9.8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53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90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5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.8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7.90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.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0.5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536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2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536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33.3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20.9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8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33.3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.420.9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1.8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5365 + 5367 + 537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811.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745.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64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61.3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53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192.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681.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.1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192.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6.681.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11.1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5368 до 53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6.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64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2.3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3.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4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9.1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7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9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.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53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.4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7.8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.4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.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97.8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5377 + 5379 + 53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537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14.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53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5382 + 53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538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44.7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.0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53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44.7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.0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.344.7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70.0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5388 + 54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.961.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.374.7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586.3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89 + 5399 + 5407 + 5409 + 54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514.517.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514.517.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5390 до 53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.860.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.860.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.927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.927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6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6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402.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02.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.522.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522.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5400 до 54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.869.5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.869.5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.719.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9.719.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.046.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7.046.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е главнице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37.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.237.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е главнице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66.0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866.0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54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.503.3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.503.3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.503.3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6.503.3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54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54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84.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84.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84.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.284.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(5414 + 5424 + 54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43.3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57.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586.3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5415 до 54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43.3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57.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586.3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191.8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91.8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0.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3.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7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83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46.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7.4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.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5425 до 543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ИНВЕСТИЦИОНОГ ПЛАНА (54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бавка финансијске имовине која се финансира из средстава за реализацију националног инвестиционог пл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РАСХОДИ И ИЗДАЦ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2 + 53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66.988.3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84.936.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59.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.294.56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651.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.646.395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III. УТВРЂИВАЊЕ РЕЗУЛТАТА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215"/>
        <w:gridCol w:w="1305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ланирани приходи и примања / расходи и издац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Остварени приходи и примања /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rHeight w:val="5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50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08.006.345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35.029.879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59.18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.294.56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76.30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746.41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И ИЗДАЦИ ЗА НЕФИНАНСИЈСКУ ИМОВИНУ (51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46.027.3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68.562.28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59.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.294.5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651.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.060.07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шак прихода и примања – буџетски суфицит (5436 – 5437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њак прихода и примања – буџетски дефицит (5437 – 5436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.021.0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3.532.4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74.9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.313.66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51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.039.7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.407.56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632.17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53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.961.0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.374.70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586.31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5440 – 544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078.7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032.85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045.85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5441 – 5440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ВИШ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1 - 5435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.19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МАЊ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435 - 517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942.2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.499.55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4.9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5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6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en-US" w:eastAsia="en-US"/>
        </w:rPr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pt" to="530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716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6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5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07:00Z</dcterms:created>
  <dc:creator>SEKTOR ZA BUDŽETSKO RAČUNOVODSTVO I IZVEŠTAVANJE</dc:creator>
  <dc:description/>
  <cp:keywords/>
  <dc:language>en-US</dc:language>
  <cp:lastModifiedBy>Tanja Mrkalj</cp:lastModifiedBy>
  <cp:lastPrinted>2016-06-20T11:54:00Z</cp:lastPrinted>
  <dcterms:modified xsi:type="dcterms:W3CDTF">2016-06-20T10:00:00Z</dcterms:modified>
  <cp:revision>295</cp:revision>
  <dc:subject/>
  <dc:title>Назив буџетског корисника____________________________________________</dc:title>
</cp:coreProperties>
</file>